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>28 вересня 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допомогу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bookmarkStart w:id="2" w:name="_Hlk141361179"/>
      <w:bookmarkEnd w:id="2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хара Мирослава Володимирівна (паспорт КС 777820, ідентифікаційний номер 33480041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83257960000026209510039618 в  АТ «Ощадбанк»), с. Добряни вул. Верхня, 165, в розмірі 3000 грн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ух Мирослава Андріївна (паспорт КА 244408, ідентифікаційний номер 200370630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333052990000026201672877203 в  АТ «Приватбанк»), м. Городок вул. Івана Франка, 18,  в розмірі  5000  грн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ущак Марія Степанівна (паспорт КС 046090, ідентифікаційний номер 19600143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73257960000026205000673373 в  АТ «Ощадбанк»), с. Мшана, вул. Шевченка,  в розмірі  5000 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Табака Любомира Володимирівна (паспорт КВ 776569, ідентифікаційний номер 21391214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73257960000026201000752050 в  АТ «Ощадбанк»), м. Городок вул. Січинського, 43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уркач Іван Йосипович (паспорт КВ 149214, ідентифікаційний номер 223101775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953052990000026200699913624 в  АТ «Приватбанк»), с. Милятин вул. Водяна, 26, в розмірі 5000 грн 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Рибак Ольга Василівна (паспорт КА 456321, ідентифікаційний номер 201670778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83257960000026202000716608 в  АТ «Ощадбанк»), с. Мщана вул. Святкова, 23, в розмірі 5000 грн 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Рибак Михайло Степанович (паспорт КА 361420, ідентифікаційний номер 194971053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973257960000026201500038821 в  АТ «Ощадбанк»), с. Мщана вул. Святкова, 23, в розмірі 5000 грн 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акарчик Ярослав Іванович (паспорт КА 243075, ідентифікаційний номер 205450431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13052990000026209730598813 в  АТ «Приватбанк»), м. Городок вул. Шептицького, 9, в розмірі 5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Ходань Іван Андрійович (паспорт КВ 459291, ідентифікаційний номер 177080889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83052990000026204677072732 в  АТ «Приватбанк»), м. Городок вул. Підгір’я, 21, в розмірі 500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Бедрило Ганна Володимирівна (паспорт 006730661, ідентифікаційний номер 27983177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53257960000026206510040633 в  АТ «Ощадбанк»), с. Черляни вул. Армії, 34, 2000 грн ;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равель Зеновій Васильович (паспорт КВ 583564, ідентифікаційний номер 212411461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03052990000026204689106544 в АТ «Приватбанк»), прож. с. Тучапи вул. Вишнева, 7,  в розмірі  2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уда Оксана Степанівна (паспорт КА 632755, ідентифікаційний номер 231290586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723257960000026201510040456 в АТ «Ощадбанк»), прож. с. Мшана вул. І. Франка, 4,  в розмірі 1000 грн;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юк Віра Юріївна (паспорт 002692688, ідентифікаційний номер 341840506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73257960000026208510042275 в АТ «Ощадбанк»), прож. с. Мшана вул. І. Франка, 4,  в розмірі  2000 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дка Оксана Іванівна (паспорт КА 242198, ідентифікаційний номер 286191466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73257960000026206510040417 в  АТ «Ощадбанк»), с. Тучапи вул. Вишнева, 186, розмірі 2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ов Андрій Петрович (паспорт КС 343746, ідентифікаційний номер 3212420070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83257960000026201000516337 в АТ «Ощадбанк»), прож.  м. Городок вул. Авіаційна, 56 квартира № 3, 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ніцар Катерина Михайлівна (паспорт КА 512286, ідентифікаційний номер 25693168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613257960000026206507019031 в АТ «Ощадбанк»), прож. м. Городок вул. Сонячна, 30, 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лик Марія Львівна (паспорт КВ 902668, ідентифікаційний номер 28825158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23257960000026200500038598 в АТ «Ощадбанк»), прож. с. Родатичі вул. Шевченка, 68, в 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няк Віра Миколаївна (паспорт КА 488133, ідентифікаційний номер 179001368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43257960000026202500884029 в АТ «Ощадбанк»), прож. м. Городок вул. Львівська, 28 квартира № 3, в 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ніцар Любов Федорівна  (паспорт КА 513208, ідентифікаційний номер 21438135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63052990000026206908876122 в  АТ «Приватбанк»), с. Родатичі вул. Нова, 27,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ніцар Іван  Григорович  (паспорт КА 512418, ідентифікаційний номер 297392061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053052990000026203732423528 в  АТ «Приватбанк»), с. Родатичі вул. Нова, 27,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рабань Олег Борисович (паспорт КВ 459567, ідентифікаційний номер 292360517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663052990262006400932248319 в  АТ «Приватбанк»), м. Городок вул. Підгай, 45,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тельмащук Іванна Володимирівна (паспорт КА 858669, ідентифікаційний номер 193020214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463257960000026204520534476 в  АТ «Ощадбанк»), м. Городок вул. Авіаційна, 119 квартира № 22, в розмірі 4000 грн (вересень)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нькевич Микола Васильович  (паспорт КВ 068544, ідентифікаційний номер 281101739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257960000026208500884937 в  АТ «Ощадбанк»), с. Галичани вул. Верхня, 10а, в розмірі 2000 грн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Турковська Катерина Богданівна (паспорт КА 468100, ідентифікаційний номер 19416164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63052990000026200679633816 в  АТ «Приватбанк»), м. Городок вул. Шевченка, 17/8, в розмірі 3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рн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урін Юрій Леонідович (паспорт КА 487971, ідентифікаційний номер 274950377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257960000026209501539871 в  АТ «Ощадбанк»), м. Городок вул. Яворницького, 17/1, в розмірі  3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рн 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ельник Орест Романович (паспорт КС 545741, ідентифікаційний номер 206402337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332579600000262025055747260 в  АТ «Ощадбанк»), м. Городок вул. Шевченка, 17/7, в розмірі  </w:t>
      </w:r>
      <w:r>
        <w:rPr>
          <w:b/>
          <w:sz w:val="26"/>
          <w:szCs w:val="26"/>
        </w:rPr>
        <w:t xml:space="preserve">2000 </w:t>
      </w:r>
      <w:r>
        <w:rPr>
          <w:sz w:val="26"/>
          <w:szCs w:val="26"/>
        </w:rPr>
        <w:t xml:space="preserve"> грн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Яцула Андрій Сергійович (паспорт КС 835082, ідентифікаційний номер 285780211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83257960000026205503363577 в  АТ «Ощадбанк»), м. Городок вул. Шевченка, 17/6, в розмірі  </w:t>
      </w:r>
      <w:r>
        <w:rPr>
          <w:b/>
          <w:sz w:val="26"/>
          <w:szCs w:val="26"/>
        </w:rPr>
        <w:t xml:space="preserve">2000 </w:t>
      </w:r>
      <w:r>
        <w:rPr>
          <w:sz w:val="26"/>
          <w:szCs w:val="26"/>
        </w:rPr>
        <w:t xml:space="preserve"> грн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йма Марія Степанівна (паспорт КВ 823377, ідентифікаційний номер 210712168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57960000026200500738519 в АТ «Ощадбанк»), прож. с. Мавковичі,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ніцар Наталія Михайлівна (паспорт КВ 583905, ідентифікаційний номер 201721536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03257960000026207000716540 в АТ «Ощадбанк»), прож. с. Галичани вул. Львівська, 57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ніцар Лев Григорович (паспорт КА 243681, ідентифікаційний номер 205761127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83257960000026206000716541 в АТ «Ощадбанк»), прож. с. Галичани вул. Львівська, 57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кменіна Ольга Григорівна (паспорт КА 632642, ідентифікаційний номер 166500444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63052990000026204677021761 в АТ «Приватбанк»), прож. м. Городок вул. Чорновола, 12 квартира № 5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Шеремета Софія Миколаївна (паспорт КА 243564, ідентифікаційний номер 19312102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43257960000026203000602670 в АТ «Ощадбанк»), прож. с. Керниця, вул. Миру, 22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Лозинська Надія Дмитрівна (паспорт КС 426762, ідентифікаційний номер 23120208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73257960000026209510444612 в АТ «Ощадбанк»), прож. с. Тучапи вул. Вишнева, 137, в розмірі 1000 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цюба Галина Степанівна (паспорт КВ 935772, ідентифікаційний номер 24129052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63257960000026200520041048 в АТ «Ощадбанк»), прож. м. Городок вул. Шептицького, 33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дович Тарас Михайлович (паспорт КА 242627, ідентифікаційний номер 243831721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63257960000026200500686070 в АТ «Ощадбанк»), прож. с. Мшана вул. Зруб, 10,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лешак Уляна Олексіївна (паспорт КС 044366, ідентифікаційний номер 15432156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83257960000026200000486286 в АТ «Ощадбанк»), прож. с. Родатичі вул. Шевченка, 31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амик Іван Антонович (паспорт КС 614671, ідентифікаційний номер 213680655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257960000026205009766991 в АТ «Ощадбанк»), прож. м. Городок вул. Заставська, 42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стяк Агата Антонівна (паспорт КВ 193070, ідентифікаційний номер 15384067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33257960000026208510620482 в АТ «Ощадбанк»), прож. с. Черляни вул. 8 Березня, 30а,  в розмірі 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юк Кіра Андріївна (паспорт 005616020, ідентифікаційний номер 390000568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93052990262056400942218363 в АТ «Приватбанк»), прож. м. Городок вул. Авіаційна, 37 квартира 1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индик Михайло Любомирович (паспорт КВ 075631, ідентифікаційний номер 299061171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052990000026203690631225 в АТ «Приватбанк»), прож. с. Мшана, вул. Зруб, 23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Лесів Ірина Романівна (паспорт КА 969688, ідентифікаційний номер 25426049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63257960000026200008524311 в АТ «Ощадбанк»), прож. с. Мшана вул. Ю. Миндик, 65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обель Ольга Іванівна (паспорт КА 545864, ідентифікаційний номер 225530620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93257960000026205510039902 в АТ «Ощадбанк»), прож. с. Галичина вул. Нова, 4 квартира № 3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Вергун Катерина Михайлівна (паспорт КС 045361, ідентифікаційний номер 10056089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83257960000026206501493868 в АТ «Ощадбанк»), прож. м. Городок вул. Скітник, 10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рманович Степан Володимирович (паспорт СМ 714381, ідентифікаційний номер 320440697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257960000026203507775817 в АТ «Ощадбанк»), прож. с. Речичани вул. Центральна, 36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озоріз Ольга Константинівна (паспорт КВ 903478, ідентифікаційний номер 20090048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73257960000026203507777440 в АТ «Ощадбанк»), прож. с. Родатичі вул. Нова, 9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Андрухів Ганна Петрівна (паспорт КА 514121, ідентифікаційний номер 208420640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73257960000026206520380770 в АТ «Ощадбанк»), прож. с. Градівка вул. Побережна, 14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оваль Роксолана Степанівна (паспорт 001613672, ідентифікаційний номер 30228070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33052990000026203884615206 в АТ «Приватбанк»), прож. с. Мшана вул. Січинського, 15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Вінчура Євгеній Йосипович (паспорт КВ 558948, ідентифікаційний номер 206950991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052990000026206736241974 в АТ «Приватбанк»), прож. с. Бартатів  вул. Довга, 12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зюба Роман Васильович (паспорт КВ 650514, ідентифікаційний номер 199531071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53257960000026201501445606 в АТ «Ощадбанк»), прож. с. Заверещиця вул. Івана Франка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рисько Ольга Войтківна (паспорт КВ 582873, ідентифікаційний номер 20583194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257960000026206000635150 в АТ «Ощадбанк»), прож. с. Дубаневичі  вул. Заставська, 21, в розмірі 1000 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ихайлишин Михайло Володимирович (паспорт КС 127336, ідентифікаційний номер 310042195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05299000026207664445551 в АТ «Приватбанк»), прож. с. Дроздовичі  вул. Сонячна, 74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риб Богдан Васильович (паспорт КА 070802, ідентифікаційний номер 159290721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257960000026206500828962 в АТ «Ощадбанк»), прож. с. Градівка вул. Шевченка, 47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Теребецька Ольга Василівна (паспорт КВ 768611, ідентифікаційний номер 11097233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53257960000026204507833093 в АТ «Ощадбанк»), прож. с. Вовчухи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Борис Ганна Миколаївна (паспорт КС 047523, ідентифікаційний номер 14668214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03257960000026209000705968 в АТ «Ощадбанк»), прож. м. Городок вул. Львівська, 159, в розмірі 1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ідик Василь Іванович (паспорт КА 857824, ідентифікаційний номер 171820439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43257960000026204001574494 в АТ «Ощадбанк»), прож. с. Галичани вул. Центральна, 31 , в розмірі 1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ідик Марія Пилипівна (паспорт КА 729475, ідентифікаційний номер 19065026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03257960000026203000725018 в АТ «Ощадбанк»), прож. с. Галичани вул. Центральна, 31, в розмірі 1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ідик Мирослава Петрівна (паспорт СМ 714543, ідентифікаційний номер 296071200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43257960000026209510038998 в АТ «Ощадбанк»), прож. с. Галичани вул. Центральна, 30,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орват Ярослава Тимофіївна (паспорт КА 827018, ідентифікаційний номер 136920382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93257960000026202000735117 в АТ «Ощадбанк»), прож. с. Шоломиничі, 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ребенко Зоряна Ярославівна (паспорт КС 545716, ідентифікаційний номер 326331706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33052990000026200899679672 в АТ «Приватбанк»), прож. с. Мавковичі вул. Лугова, 267,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Воробель Марія Михайлівна (паспорт КА 857838, ідентифікаційний номер 188210586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63052990262066400936557800 в АТ «Приватбанк»), прож. с. Речичани, вул. Нижнє Твердопілля, 2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Давид Ярослава Іванівна (паспорт КВ 636305, ідентифікаційний номер 20953062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93257960000026206000716648 в АТ «Ощадбанк»), прож. с. Добряни, вул. Зелена, 40,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афран Людмила Сергіївна  (паспорт КС 442521, ідентифікаційний номер 19493166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257960000026202000716620 в  АТ «Ощадбанк»), прож. м. Городок вул. Львівська, 405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ляр Лідія Василівна  (паспорт КВ 982787, ідентифікаційний номер 17818111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13257960000026207500884080 в  АТ «Ощадбанк»), прож. м. Городок вул. Чорновола, 1 квартира № 4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Єржикевич Любов Василівна  (паспорт КС 787904, ідентифікаційний номер 29341167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93257960000026205500886165 в  АТ «Ощадбанк»), прож. с. Артищів вул. Польова, 79а, 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онька Ярослав Миколайович  (паспорт КА 373608, ідентифікаційний номер 224070525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257960000026209507867763 в  АТ «Ощадбанк»), прож. с. Родатичі вул. Шевченка, 96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тахурський Мар’ян Михайлович  (паспорт 008817263, ідентифікаційний номер 296961855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257960000026200507909783 в  АТ «Ощадбанк»), прож. с. Речичани вул. Центральна, 150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дик Ігор Андрійович (паспорт КА 070167, ідентифікаційний номер 201891403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63257960000026200510508193 в  АТ «Ощадбанк»), м. Городок вул. Антонича, 2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рошко Ірина Юріївна  (паспорт 001471706, ідентифікаційний номер 30813124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052990000026200691100521 в  АТ «Приватбанк»), прож. с. Бартатів вул. СТ Лісне, буд. 5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Васьків Роман Степанович  (паспорт КА 167952, ідентифікаційний номер 187000215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13257960000026205500851833 в  АТ «Ощадбанк»), прож. с. Мшана вул. Січинського, 104,  в розмірі 1000 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басюк Мирослава Антонів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паспорт КВ 459888, ідентифікаційний номер 21848059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53257960000026202001648333 в АТ «Ощадбанк»), прож. с. Долиняни вул. Сонячна, 108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льомська Людмила Богданів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паспорт КС 279344, ідентифікаційний номер 30358122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53257960000026203015601291 в АТ «Ощадбанк»), прож. м. Городок вул. Мазепи, 19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хайляк Оксана Михайлівна (паспорт 003152607, ідентифікаційний номер 28427154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63052990262006400944134990 в АТ «Приватбанк»), прож. с. Мавковичі, вул. Лугова, 93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ілка Катерина Миронівна (паспорт КЛ 105886, ідентифікаційний номер 3467004125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052990262096400943307110 в АТ «Приватбанк»), прож. с. Родатичі вул. Шевченка, 56/6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анюк Катерина Олегівна (паспорт 004382439, ідентифікаційний номер 351480684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257960000026208000493583 в АТ «Ощадбанк»), прож. с. Бартатів, вул. Шкільна, 2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юпка Романа Степанівна (паспорт 007621284, ідентифікаційний номер 28119052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53052990262046400942281708 в АТ «Приватбанк»), прож. с. Артищів, вул. Польова, 49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ів Марія Василівна (паспорт КЛ 062112, ідентифікаційний номер 346970734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73052990000026200899415234 в АТ «Приватбанк»), прож. м. Городок вул. Авіаційна, 94 квартира № 22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чепило Оксана Андріївна (паспорт 000666770, ідентифікаційний номер 362980534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63052990000026203685590649 в АТ «Приватбанк»), прож. с. Милятин вул. Водяна, 28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нафоцька Марія Дмитрівна (паспорт КА 969484, ідентифікаційний номер 23894112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13052990000026201735835353 в АТ «Приватбанк»), прож. м. Городок вул. Святого Миколая, 14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ішна Наталія В’ячеславівна (паспорт КС 750257, ідентифікаційний номер 324012074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33052990000026201686336730 в АТ «Приватбанк»), прож. м. Городок вул. В. Пасіки, 11 квартира № 1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зак Любов Петрівна (паспорт КВ 289947, ідентифікаційний номер 289192098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83257960000026202510852869 в АТ «Ощадбанк»), прож. м. Городок вул. Авіаційна, 23 квартира № 5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лі Марія Василівна (паспорт 003593145, ідентифікаційний номер 34922067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73257960000026200000575711 в АТ «Ощадбанк»), прож. с. Тучапи  вул. Вишнева, 160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апата Яна Збігівна (паспорт КС 412091, ідентифікаційний номер 23439073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052990000026205877362564 в АТ «Приватбанк»), прож. м. Городок вул. І. Франка, 122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ика Надія Володимирівна (паспорт 005498518, ідентифікаційний номер 330171398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03052990000026205900662540 в АТ «Приватбанк»), прож. с. Путятичі вул. Садова, 10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нчук Оксана Василівна (паспорт 003338152, ідентифікаційний номер 270621840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23257960000026202500885437 в АТ «Ощадбанк»), прож. с. Мавковичі, вул. Лугова, 122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ень Надія Василівна (паспорт КС 044099, ідентифікаційний номер 19516119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257960000026203507295494 в АТ «Ощадбанк»), прож. с. Вовчухи вул. Зелена, 107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зова Василина Степанівна (паспорт КВ 794707, ідентифікаційний номер 29963180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53052990000026203739550063 в АТ «Приватбанк»), прож. с. Поріччя Задвірне, вул. Щастя, 36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ль Роман Степанович (паспорт КВ 423411, ідентифікаційний номер 160050073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83257960000026207000714401 в АТ «Ощадбанк»), прож. с. Галичани вул. Сонячна, 29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кот Оксана Володимирівна (паспорт КА 070778, ідентифікаційний номер 28165110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73257960000026208500885323 в АТ «Ощадбанк»), прож. м. Городок вул. Перемишльська, 27  квартира № 4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чепило Уляна Антонівна (паспорт КВ 768451, ідентифікаційний номер 227490620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53052990262026400944517186 в АТ «Приватбанк»), прож. с. Вовчухи вул. Зелена, 116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хипенко Марія Ярославівна (паспорт КС 699254, ідентифікаційний номер 26567070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93052990000026202888224780 в АТ «Приватбанк»), прож. м. Городок вул. Авіаційна, 119 квартира № 12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усяк Оксана Вікторівна (паспорт КЛ 033699, ідентифікаційний номер 32596054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93052990262036400939847408 в АТ «Приватбанк»), прож. с. Повітно вул. І. Франка, 42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к Іванна Миколаївна (паспорт КС 814859, ідентифікаційний номер 321670408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93052990262016400944576645 в АТ «Приватбанк»), прож. м. Городок вул. Перемишльська, 86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мут Леся Степанівна (паспорт КВ 649797, ідентифікаційний номер 24578050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257960000026204500887013 в АТ «Ощадбанк»), прож. с. Галичани, вул. Сонячна, 21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ьчук Марія Ігорівна (паспорт 003930675, ідентифікаційний номер 344540622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53052990000026209764510856 в АТ «Приватбанк»), прож. м. Городок вул. Полуботка, 14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бовий Зіновій Зеновійович (паспорт КС 672999, ідентифікаційний номер 338041203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63052990000026204691199668 в АТ «Приватбанк»), прож. с. Дубаневичі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чишак Катерина Степанівна (паспорт КВ 193358, ідентифікаційний номер 237810648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63257960000026207819648133 в АТ «Ощадбанк»), прож. м. Городок вул. І. Франка, 242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пуляр Леся Ярославівна (паспорт КА 826640, ідентифікаційний номер 27814185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03257960000026206507817802 в АТ «Ощадбанк»), прож. С. Родатичі вул. Шевченка, 421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мич Оксана Володимирівна (паспорт КА 925047, ідентифікаційний номер 26702103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23257960000026201510488319 в АТ «Ощадбанк»), прож. с. Родатичі вул. Шевченка, 56 квартира № 4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шко Мар’яна Михайлівна (паспорт КЛ 111072, ідентифікаційний номер 323770672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33257960000026203500868077 в АТ «Ощадбанк»), прож. с. Родатичі  вул. Залізнична, 18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кот Роман Миколайович (паспорт 003164358, ідентифікаційний номер 270341539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83257960000026208500730285 в АТ «Ощадбанк»), прож. м. Городок вул. Перемишльська, 27  квартира № 4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кава Леся Ярославівна (паспорт  КВ 290941, ідентифікаційний номер 2595907684 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53052990000026200692983361 в АТ «Приватбанк»), прож. с. Дроздовичі вул. Зелена, 19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рах Надія Ярославівна (паспорт КВ 329142, ідентифікаційний номер 305681508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93257960000026209500864730 в АТ «Ощадбанк»), прож. м. Городок вул. Чорновола, 22  квартира № 21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уда Надія Михайлівна (паспорт 005228013, ідентифікаційний номер 27617087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23257960000026203510039625 в АТ «Ощадбанк»), прож. мс. Артищів вул. Польова, 47а, в  розмірі 3000 грн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bookmarkStart w:id="3" w:name="_Hlk141361179"/>
      <w:bookmarkEnd w:id="3"/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осик Лілія Андріївна (паспорт КЛ 020996, ідентифікаційний номер 34437088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53052990000026209739773015 в  АТ «Приватбанк»), с. Галичани вул. Верхня, 2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сельова Ірина Григорівна  (паспорт КВ 192209, ідентифікаційний номер 17954106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03257960000026201500888015 в  АТ «Ощадбанк»), с. Повітно вул. Шевченка, 149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плик Оксана Володимирівна  (паспорт КА 632110, ідентифікаційний номер 260460478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93052990000026208694062572 в  АТ «Приватбанк»), м. Городок вул.Чорновола, 16 квартира № 1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Катарина Іван Михайлович (паспорт КА 514412, ідентифікаційний номер 230310287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03257960000026205500674452 в АТ «Ощадбанк»), прож. м. Городок вул. І. Вишенського, 52; вересень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атарина Галина Михайлівна (паспорт КА 361833, ідентифікаційний номер 252700236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53257960000026209520751867 в АТ «Ощадбанк»), прож. м. Городок вул. І. Вишенського, 52;вересень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ищишин Олеся Василівна (паспорт КС 545646, ідентифікаційний номер 30721119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73257960000026205510041699 в  АТ «Ощадбанк»), м. Городок вул. Галицька, 18; вересень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Наконечна Марія Іванівна (паспорт КЛ 051072, ідентифікаційний номер 31593095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753052990000026203750080051 в  АТ «Приватбанк»), м. Городок вул. І. Франка, 114, в розмірі 1000 грн ; вересень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шко Ярослав Іванович (паспорт КВ 101636, ідентифікаційний номер 245601407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83257960000026201000288137 в АТ «Ощадбанк»), прож. с. Мшана вул. І. Франка, 8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22:00Z</dcterms:created>
  <dc:creator>Фостяк Iгор Володимирович</dc:creator>
  <dc:description/>
  <cp:keywords/>
  <dc:language>en-US</dc:language>
  <cp:lastModifiedBy>Оля Голобородько</cp:lastModifiedBy>
  <cp:lastPrinted>2023-09-26T09:50:00Z</cp:lastPrinted>
  <dcterms:modified xsi:type="dcterms:W3CDTF">2023-09-26T06:50:00Z</dcterms:modified>
  <cp:revision>6</cp:revision>
  <dc:subject/>
  <dc:title>П Р О Т О К О Л</dc:title>
</cp:coreProperties>
</file>